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: „Návrh na schválenie zriadenia odplatného vecného bremena v prospech TERMMING, a.s., spočívajúceho v práve uloženia, údržby a opravy rozvodov tepla na majetku BSK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2507"/>
        <w:gridCol w:w="1370"/>
        <w:gridCol w:w="425"/>
        <w:gridCol w:w="3969"/>
        <w:gridCol w:w="3402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Z BSK predložený návrh uznesenia schváli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isia po prerokovaní materiálu odporúča tento predložiť na rokovanie Z BSK a schváliť predložený návrh uznesenia s jednorazovou odplatou za zriadenia vecného bremena vo výške 20 000 €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rúča Z BSK schváliť „Pracovný návrh na schválenie zriadenia odplatného vecného bremena v prospech TERMMING, a.s., spočívajúceho v práce uloženia, údržby a opravy rozvodov tepla na majetku BSK“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29:00Z</dcterms:created>
  <dc:creator>kpaxnerova</dc:creator>
  <dc:description/>
  <cp:keywords/>
  <dc:language>en-US</dc:language>
  <cp:lastModifiedBy>Eva Šmátralová</cp:lastModifiedBy>
  <cp:lastPrinted>2015-06-09T08:45:00Z</cp:lastPrinted>
  <dcterms:modified xsi:type="dcterms:W3CDTF">2015-09-10T08:18:00Z</dcterms:modified>
  <cp:revision>5</cp:revision>
  <dc:subject/>
  <dc:title>Stanoviská komisií Zastupiteľstva BSK</dc:title>
</cp:coreProperties>
</file>